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656698433"/>
            <w:bookmarkStart w:id="1" w:name="__Fieldmark__0_2656698433"/>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656698433"/>
            <w:bookmarkStart w:id="3" w:name="__Fieldmark__1_2656698433"/>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656698433"/>
            <w:bookmarkStart w:id="5" w:name="__Fieldmark__2_265669843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656698433"/>
            <w:bookmarkStart w:id="7" w:name="__Fieldmark__3_265669843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656698433"/>
            <w:bookmarkStart w:id="9" w:name="__Fieldmark__4_265669843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656698433"/>
            <w:bookmarkStart w:id="11" w:name="__Fieldmark__5_2656698433"/>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656698433"/>
            <w:bookmarkStart w:id="13" w:name="__Fieldmark__6_2656698433"/>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656698433"/>
            <w:bookmarkStart w:id="15" w:name="__Fieldmark__7_2656698433"/>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656698433"/>
            <w:bookmarkStart w:id="17" w:name="__Fieldmark__8_2656698433"/>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656698433"/>
            <w:bookmarkStart w:id="19" w:name="__Fieldmark__9_2656698433"/>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656698433"/>
            <w:bookmarkStart w:id="21" w:name="__Fieldmark__10_265669843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656698433"/>
            <w:bookmarkStart w:id="23" w:name="__Fieldmark__11_265669843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656698433"/>
            <w:bookmarkStart w:id="25" w:name="__Fieldmark__12_265669843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656698433"/>
            <w:bookmarkStart w:id="27" w:name="__Fieldmark__13_265669843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656698433"/>
            <w:bookmarkStart w:id="29" w:name="__Fieldmark__14_265669843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656698433"/>
            <w:bookmarkStart w:id="31" w:name="__Fieldmark__15_265669843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656698433"/>
            <w:bookmarkStart w:id="33" w:name="__Fieldmark__16_265669843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656698433"/>
            <w:bookmarkStart w:id="35" w:name="__Fieldmark__17_265669843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656698433"/>
            <w:bookmarkStart w:id="37" w:name="__Fieldmark__18_265669843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656698433"/>
            <w:bookmarkStart w:id="39" w:name="__Fieldmark__19_265669843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656698433"/>
            <w:bookmarkStart w:id="41" w:name="__Fieldmark__20_265669843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656698433"/>
            <w:bookmarkStart w:id="43" w:name="__Fieldmark__21_2656698433"/>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2656698433"/>
            <w:bookmarkStart w:id="45" w:name="__Fieldmark__22_2656698433"/>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656698433"/>
            <w:bookmarkStart w:id="47" w:name="__Fieldmark__23_2656698433"/>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656698433"/>
                  <w:bookmarkStart w:id="49" w:name="__Fieldmark__24_2656698433"/>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656698433"/>
                  <w:bookmarkStart w:id="51" w:name="__Fieldmark__25_2656698433"/>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656698433"/>
                  <w:bookmarkStart w:id="53" w:name="__Fieldmark__26_2656698433"/>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656698433"/>
                  <w:bookmarkStart w:id="55" w:name="__Fieldmark__27_2656698433"/>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656698433"/>
            <w:bookmarkStart w:id="57" w:name="__Fieldmark__28_2656698433"/>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656698433"/>
            <w:bookmarkStart w:id="59" w:name="__Fieldmark__29_2656698433"/>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656698433"/>
            <w:bookmarkStart w:id="61" w:name="__Fieldmark__30_2656698433"/>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656698433"/>
            <w:bookmarkStart w:id="63" w:name="__Fieldmark__31_2656698433"/>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656698433"/>
            <w:bookmarkStart w:id="65" w:name="__Fieldmark__32_2656698433"/>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656698433"/>
            <w:bookmarkStart w:id="67" w:name="__Fieldmark__33_2656698433"/>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656698433"/>
            <w:bookmarkStart w:id="69" w:name="__Fieldmark__34_2656698433"/>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656698433"/>
            <w:bookmarkStart w:id="71" w:name="__Fieldmark__35_2656698433"/>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656698433"/>
            <w:bookmarkStart w:id="73" w:name="__Fieldmark__36_2656698433"/>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656698433"/>
            <w:bookmarkStart w:id="75" w:name="__Fieldmark__37_2656698433"/>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656698433"/>
            <w:bookmarkStart w:id="77" w:name="__Fieldmark__38_2656698433"/>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656698433"/>
            <w:bookmarkStart w:id="79" w:name="__Fieldmark__39_2656698433"/>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656698433"/>
            <w:bookmarkStart w:id="81" w:name="__Fieldmark__40_2656698433"/>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656698433"/>
            <w:bookmarkStart w:id="83" w:name="__Fieldmark__41_2656698433"/>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656698433"/>
            <w:bookmarkStart w:id="85" w:name="__Fieldmark__42_2656698433"/>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656698433"/>
            <w:bookmarkStart w:id="87" w:name="__Fieldmark__43_2656698433"/>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656698433"/>
            <w:bookmarkStart w:id="89" w:name="__Fieldmark__44_2656698433"/>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656698433"/>
            <w:bookmarkStart w:id="91" w:name="__Fieldmark__45_2656698433"/>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656698433"/>
            <w:bookmarkStart w:id="93" w:name="__Fieldmark__46_2656698433"/>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656698433"/>
            <w:bookmarkStart w:id="95" w:name="__Fieldmark__47_2656698433"/>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656698433"/>
            <w:bookmarkStart w:id="97" w:name="__Fieldmark__48_2656698433"/>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656698433"/>
            <w:bookmarkStart w:id="99" w:name="__Fieldmark__49_2656698433"/>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656698433"/>
            <w:bookmarkStart w:id="101" w:name="__Fieldmark__50_2656698433"/>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656698433"/>
            <w:bookmarkStart w:id="103" w:name="__Fieldmark__51_2656698433"/>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2656698433"/>
            <w:bookmarkStart w:id="105" w:name="__Fieldmark__52_2656698433"/>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656698433"/>
            <w:bookmarkStart w:id="107" w:name="__Fieldmark__53_2656698433"/>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2656698433"/>
            <w:bookmarkStart w:id="109" w:name="__Fieldmark__54_2656698433"/>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656698433"/>
            <w:bookmarkStart w:id="111" w:name="__Fieldmark__55_2656698433"/>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2656698433"/>
            <w:bookmarkStart w:id="113" w:name="__Fieldmark__56_2656698433"/>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656698433"/>
            <w:bookmarkStart w:id="115" w:name="__Fieldmark__57_2656698433"/>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2656698433"/>
            <w:bookmarkStart w:id="117" w:name="__Fieldmark__58_2656698433"/>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656698433"/>
            <w:bookmarkStart w:id="119" w:name="__Fieldmark__59_2656698433"/>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2656698433"/>
            <w:bookmarkStart w:id="121" w:name="__Fieldmark__60_2656698433"/>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656698433"/>
            <w:bookmarkStart w:id="123" w:name="__Fieldmark__61_2656698433"/>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2656698433"/>
            <w:bookmarkStart w:id="125" w:name="__Fieldmark__62_2656698433"/>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2656698433"/>
            <w:bookmarkStart w:id="127" w:name="__Fieldmark__63_2656698433"/>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2656698433"/>
            <w:bookmarkStart w:id="129" w:name="__Fieldmark__64_2656698433"/>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2656698433"/>
            <w:bookmarkStart w:id="131" w:name="__Fieldmark__65_2656698433"/>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